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1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CUMENTI DA PRESENTARE 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 LA NOTIFICA DI MUTAMENTO DEL RAPPRESENTANTE LEGALE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44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certificazione del rappresentante legale secondo i modelli n. 3 oppure 4 allegati alla circolare di avvio anno scolastico</w:t>
            </w:r>
          </w:p>
        </w:tc>
      </w:tr>
      <w:tr>
        <w:trPr>
          <w:trHeight w:val="557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le Parrocchie occorre unire il nulla osta della competente autorità ecclesiastica  e certificato di vigenza nella carica di rappresentante legale rilasciato dalla competente autorità ecclesiastica</w:t>
            </w:r>
          </w:p>
        </w:tc>
      </w:tr>
      <w:tr>
        <w:trPr>
          <w:trHeight w:val="506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co di tutte le scuole dipendenti dallo stesso gestore con l’indicazione della denominazione, dell’ubicazione, degli estremi di riconoscimento della parità 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a del  documento di riconoscimento e del codice fiscale;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a da bollo (euro 14,62)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8:00Z</dcterms:created>
  <dc:creator>M.I.U.R.</dc:creator>
  <dc:description/>
  <cp:keywords/>
  <dc:language>en-US</dc:language>
  <cp:lastModifiedBy>M.I.U.R.</cp:lastModifiedBy>
  <cp:lastPrinted>2009-03-06T13:05:00Z</cp:lastPrinted>
  <dcterms:modified xsi:type="dcterms:W3CDTF">2012-09-12T08:48:00Z</dcterms:modified>
  <cp:revision>2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3410204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Modelli cambio rappresentante legale</vt:lpwstr>
  </property>
  <property fmtid="{D5CDD505-2E9C-101B-9397-08002B2CF9AE}" pid="6" name="_NewReviewCycle">
    <vt:lpwstr/>
  </property>
</Properties>
</file>